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56468249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2025332374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1920510404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250520304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2124420596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